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Book Antiqua" w:ascii="Book Antiqua" w:hAnsi="Book Antiqua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Heading1"/>
        <w:numPr>
          <w:ilvl w:val="0"/>
          <w:numId w:val="2"/>
        </w:numPr>
        <w:tabs>
          <w:tab w:val="clear" w:pos="992"/>
          <w:tab w:val="clear" w:pos="5315"/>
          <w:tab w:val="left" w:pos="0" w:leader="none"/>
          <w:tab w:val="left" w:pos="426" w:leader="none"/>
        </w:tabs>
        <w:suppressAutoHyphens w:val="true"/>
        <w:overflowPunct w:val="true"/>
        <w:autoSpaceDE w:val="true"/>
        <w:spacing w:lineRule="auto" w:line="240"/>
        <w:ind w:left="0" w:right="-427" w:hanging="0"/>
        <w:jc w:val="center"/>
        <w:textAlignment w:val="auto"/>
        <w:rPr>
          <w:sz w:val="20"/>
        </w:rPr>
      </w:pPr>
      <w:r>
        <w:rPr>
          <w:sz w:val="20"/>
        </w:rPr>
        <w:t>V.le Italia,  87 - 19124 La Spezia - c.f. 80009130115 (tel. 0187-25511 - Fax 0187-255189)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cert.istruzione.it  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/>
      </w:pPr>
      <w:r>
        <w:rPr>
          <w:i/>
          <w:sz w:val="18"/>
          <w:szCs w:val="18"/>
        </w:rPr>
        <w:t>e mail: e mail usp@istruzionelaspezia.it)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ind w:left="1191" w:hanging="1191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GGETTO: </w:t>
            </w:r>
            <w:r>
              <w:rPr>
                <w:rFonts w:cs="Arial" w:ascii="Arial" w:hAnsi="Arial"/>
                <w:b/>
                <w:sz w:val="24"/>
                <w:szCs w:val="24"/>
              </w:rPr>
              <w:t>A.S. 2014/15 –  NOMINE IN RUOLO  II  GRAD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9/A – ED. FISICA II GRADO (2 RUOLO: 1 GAE – 1 C.O.)</w:t>
      </w:r>
    </w:p>
    <w:tbl>
      <w:tblPr>
        <w:tblW w:w="97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820"/>
        <w:gridCol w:w="367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 + MAZZINI (10+8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ZACCONE SABRINA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+ CHIODO +LIC ART (12+4+2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GRILLO ANGEL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8/A – FISICA   (1 RUOLO GAE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+ITI SERALE (15+3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  ZUCCA MARC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1/A – TECN. DIS. TECNICO  ( 1 RUOLO C.O.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  COPPA ALESSANDR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7/A – MATEMATICA  (1 RUOLO GAE)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111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+ITN (12+8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 PELLEGRINELLI MONIC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/A-MATERIE LETTERARIE IST.2° GRADO  (4 RUOLO GAE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38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  D’AMARO DEBOR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+ITI (12+6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   QUARTA M. ADDOLORAT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 ARMENIO VERONIC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COZZANI  OLIVI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0/A-SC .NATURALI CHIMICA E GEO. ETC (1  RUOLO GAE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03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+ FOSSATI (14+4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BELLONI NADI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46/A-LINGUA E CIV. STRANIERA -  INGLESE  (3 RUOLO GAE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 +CHIODO  (15+3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LOMBARDO ESTER TIOZIAN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GUIDO MARCELL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+ EINAUDI (12+6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GAUDESI ANGELA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0/C  SALA BAR    (1 RUOLO S.T.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  BARDI ALESSI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center"/>
        <w:rPr>
          <w:sz w:val="40"/>
          <w:szCs w:val="40"/>
        </w:rPr>
      </w:pPr>
      <w:r>
        <w:rPr>
          <w:sz w:val="40"/>
          <w:szCs w:val="40"/>
        </w:rPr>
        <w:t>SOSTEGNO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szCs w:val="40"/>
          <w:u w:val="single"/>
        </w:rPr>
      </w:pPr>
      <w:r>
        <w:rPr>
          <w:rFonts w:cs="Arial" w:ascii="Arial" w:hAnsi="Arial"/>
          <w:b/>
          <w:sz w:val="24"/>
          <w:szCs w:val="40"/>
          <w:u w:val="single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0 CATT. RUOLO = 3 AD01 – 5 AD02 – 2 AD03</w:t>
        <w:tab/>
        <w:t>GA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ARELLI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ZZINI MANUELA                  AD0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ARELLI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OTTO ELENA                 AD0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ARDINA SILVIA                      AD0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ANNETTO IVANA EMMA       AD0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LLAVIA GIORGIO                  AD0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ARRA DAVIDE M. ROSARIO   AD0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LVESTRI CARLO                    AD03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GLIELMO SIMONE               AD0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ARELLI + COSTA (10+8)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EGGI DOMENICO                   AD0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+EINAUDI (14+4 )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RRETTI MAURO                    AD02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567" w:footer="113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2" w:leader="none"/>
        <w:tab w:val="left" w:pos="5315" w:leader="none"/>
      </w:tabs>
      <w:spacing w:lineRule="atLeast" w:line="360"/>
      <w:jc w:val="both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59:00Z</dcterms:created>
  <dc:creator>Ministero Pubblica Istruzione</dc:creator>
  <dc:description/>
  <cp:keywords/>
  <dc:language>en-US</dc:language>
  <cp:lastModifiedBy>Administrator</cp:lastModifiedBy>
  <cp:lastPrinted>2014-08-29T12:54:00Z</cp:lastPrinted>
  <dcterms:modified xsi:type="dcterms:W3CDTF">2014-09-02T09:37:00Z</dcterms:modified>
  <cp:revision>16</cp:revision>
  <dc:subject/>
  <dc:title>PROVVEDITORATO AGLI STUDI DELLA SPEZIA</dc:title>
</cp:coreProperties>
</file>